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Calligraphy" w:hAnsi="Lucida Calligraphy" w:cs="Lucida Calligraphy"/>
          <w:b/>
          <w:b/>
          <w:sz w:val="48"/>
          <w:szCs w:val="48"/>
        </w:rPr>
      </w:pPr>
      <w:r>
        <w:rPr>
          <w:rFonts w:cs="Lucida Calligraphy" w:ascii="Lucida Calligraphy" w:hAnsi="Lucida Calligraphy"/>
          <w:b/>
          <w:sz w:val="48"/>
          <w:szCs w:val="48"/>
        </w:rPr>
        <w:t>DELTONA HIGH SCHOOL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ealth Services Academy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Integrated Unit Course Pairing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4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386"/>
        <w:gridCol w:w="2124"/>
        <w:gridCol w:w="1170"/>
        <w:gridCol w:w="3240"/>
        <w:gridCol w:w="1530"/>
        <w:gridCol w:w="1677"/>
        <w:gridCol w:w="1497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 Titl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Lengt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f Uni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/Days Taugh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ade Lev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adrants Covere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 Plan Review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 of Curriculu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lood Driv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ear Lon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. 6-8, 201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. 8-10, 201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. 9-11, 201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. 7-8, 20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dical Skills &amp; Service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alth Science 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alth Science 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rst Responder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, B, C, 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lete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rox 20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netic Disease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week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vertAlign w:val="superscript"/>
              </w:rPr>
              <w:t>rd</w:t>
            </w:r>
            <w:r>
              <w:rPr>
                <w:sz w:val="28"/>
                <w:szCs w:val="28"/>
              </w:rPr>
              <w:t xml:space="preserve"> 9 wee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vertAlign w:val="superscript"/>
              </w:rPr>
              <w:t>t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ology Honor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dical Skills &amp; Servic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, B, C, 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rox 10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ments &amp; Compound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week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perscript"/>
              </w:rPr>
              <w:t>st</w:t>
            </w:r>
            <w:r>
              <w:rPr>
                <w:sz w:val="28"/>
                <w:szCs w:val="28"/>
              </w:rPr>
              <w:t xml:space="preserve"> 9 weeks-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uni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t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emistry Honor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alth Science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, B, C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lete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pprox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earch Projec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Nine Week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ear Lo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vertAlign w:val="superscript"/>
              </w:rPr>
              <w:t>t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glish 3 Honor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alth Science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, B, C, 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lete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rox 25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earch Projec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Nine Week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ear Lo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glish 4 Honor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rst Responder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, B, C, 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lete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rox 50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5:00:00Z</dcterms:created>
  <dc:creator>adkellet</dc:creator>
  <dc:description/>
  <cp:keywords/>
  <dc:language>en-US</dc:language>
  <cp:lastModifiedBy>adkellet</cp:lastModifiedBy>
  <dcterms:modified xsi:type="dcterms:W3CDTF">2011-05-06T14:12:00Z</dcterms:modified>
  <cp:revision>4</cp:revision>
  <dc:subject/>
  <dc:title/>
</cp:coreProperties>
</file>